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8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роекту  решению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Красновского сельского поселения      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Красновского сель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селения Каменского района на 2015 год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на плановый период 2016 и 2017 годов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Красновского сельского поселения – 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ов местного самоуправления Каменского района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0"/>
        <w:gridCol w:w="292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администрато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0"/>
        <w:gridCol w:w="292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имуществом 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4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2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ab/>
              <w:t>1 17 05050 10 0000 18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неналоговые доходы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04:00Z</dcterms:created>
  <dc:creator>Shelegeda</dc:creator>
  <dc:description/>
  <cp:keywords/>
  <dc:language>en-US</dc:language>
  <cp:lastModifiedBy>1</cp:lastModifiedBy>
  <cp:lastPrinted>2010-12-29T10:04:00Z</cp:lastPrinted>
  <dcterms:modified xsi:type="dcterms:W3CDTF">2014-11-11T07:26:00Z</dcterms:modified>
  <cp:revision>21</cp:revision>
  <dc:subject/>
  <dc:title>Приложение 9</dc:title>
</cp:coreProperties>
</file>